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12"/>
        <w:gridCol w:w="3866"/>
      </w:tblGrid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/>
      </w:pPr>
      <w:r>
        <w:rPr>
          <w:szCs w:val="24"/>
        </w:rPr>
        <w:t>Челябинская область, Еткульский муниципальный район, с. Селезян, ул. П. Давыдовой, 21-б, площадью 677 (шестьсот семьдесят семь) квадратных метров, кадастровый номер 74:07:3400003:489, категория земель – земли населенных пунктов; разрешенное использование – для ведения огородниче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szCs w:val="24"/>
        </w:rPr>
        <w:t>65 669 (шестьдесят пять тысяч шестьсот шестьдесят девять) рублей</w:t>
      </w:r>
      <w:r>
        <w:rPr>
          <w:color w:val="000000"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момент объявления торгов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амилия, имя, отчество заявителя 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Печенкинское сельское поселение, деревня Печенкино, улица Южная, участок 10, площадью 1500 (одна тысяча пятьсот) квадратных метров, кадастровый номер 74:07:3003001:1558, категория земель – земли населенных пунктов; разрешенное использование – для ведения личного подсобного хозяй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</w:t>
      </w:r>
      <w:r>
        <w:rPr>
          <w:szCs w:val="24"/>
        </w:rPr>
        <w:t xml:space="preserve">227000 (двести двадцать семь тысяч) рублей 00 копеек.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7980</wp:posOffset>
                </wp:positionV>
                <wp:extent cx="625665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5"/>
                              <w:gridCol w:w="4958"/>
                            </w:tblGrid>
                            <w:tr>
                              <w:trPr/>
                              <w:tc>
                                <w:tcPr>
                                  <w:tcW w:w="4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тору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75.9pt;mso-wrap-distance-left:0pt;mso-wrap-distance-right:9pt;mso-wrap-distance-top:0pt;mso-wrap-distance-bottom:0pt;margin-top:-2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5"/>
                        <w:gridCol w:w="4958"/>
                      </w:tblGrid>
                      <w:tr>
                        <w:trPr/>
                        <w:tc>
                          <w:tcPr>
                            <w:tcW w:w="4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тору аукц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рошу включить в состав претендентов для участия в аукционе </w:t>
      </w:r>
      <w:r>
        <w:rPr>
          <w:b/>
          <w:szCs w:val="24"/>
        </w:rPr>
        <w:t>по продаже земельного участка</w:t>
      </w:r>
      <w:r>
        <w:rPr>
          <w:szCs w:val="24"/>
        </w:rPr>
        <w:t xml:space="preserve"> </w:t>
      </w:r>
      <w:r>
        <w:rPr>
          <w:b/>
          <w:szCs w:val="24"/>
        </w:rPr>
        <w:t>с кадастровым номером 74:07:0702001:587, расположенного по адресу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Челябинская область, Еткульский район, Еманжелинское сельское поселение, примерно 300 метров на северо – восток от железной дороги села Борисовка (далее – земельный участок), разрешенное использование – сельскохозяйственное использование, категория земель – земли сельскохозяйственного назначения, площадью 5015 (пять тысяч пятнадцать) квадратных метров. Необходимый задаток в </w:t>
      </w:r>
      <w:r>
        <w:rPr>
          <w:color w:val="000000"/>
          <w:szCs w:val="24"/>
        </w:rPr>
        <w:t xml:space="preserve">сумме </w:t>
      </w:r>
      <w:r>
        <w:rPr>
          <w:szCs w:val="24"/>
        </w:rPr>
        <w:t>45 135 (сорок пять тысяч сто тридцать пять) рублей 00 копеек.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Normal"/>
        <w:tabs>
          <w:tab w:val="clear" w:pos="720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8:00Z</dcterms:created>
  <dc:creator>марина</dc:creator>
  <dc:description/>
  <cp:keywords/>
  <dc:language>en-US</dc:language>
  <cp:lastModifiedBy>Наталья Анатольевна Моржова</cp:lastModifiedBy>
  <cp:lastPrinted>2021-11-30T11:41:00Z</cp:lastPrinted>
  <dcterms:modified xsi:type="dcterms:W3CDTF">2021-12-03T06:23:00Z</dcterms:modified>
  <cp:revision>18</cp:revision>
  <dc:subject/>
  <dc:title> </dc:title>
</cp:coreProperties>
</file>